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57" w:type="dxa"/>
          <w:left w:w="57" w:type="dxa"/>
          <w:bottom w:w="57" w:type="dxa"/>
          <w:right w:w="57" w:type="dxa"/>
        </w:tblCellMar>
      </w:tblPr>
      <w:tblGrid>
        <w:gridCol w:w="2268"/>
        <w:gridCol w:w="1701"/>
        <w:gridCol w:w="567"/>
        <w:gridCol w:w="142"/>
        <w:gridCol w:w="2268"/>
        <w:gridCol w:w="284"/>
        <w:gridCol w:w="1134"/>
        <w:gridCol w:w="1417"/>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4962" w:type="dxa"/>
            <w:gridSpan w:val="5"/>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365" w:hRule="atLeast"/>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13"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2741307480"/>
            <w:bookmarkStart w:id="1" w:name="__Fieldmark__0_2741307480"/>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2741307480"/>
            <w:bookmarkStart w:id="4" w:name="__Fieldmark__1_2741307480"/>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2741307480"/>
            <w:bookmarkStart w:id="6" w:name="__Fieldmark__2_2741307480"/>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2741307480"/>
            <w:bookmarkStart w:id="8" w:name="__Fieldmark__3_2741307480"/>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 БГТУ им. В.Г. Шухова, отдел создания и оценки объектов интеллектуальной собственности</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4722) 30-99-29   Факс:  (4722) 55-41-61                 </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lang w:val="en-US"/>
                </w:rPr>
                <w:t>rect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tbe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ТЕХНОЛОГИЧЕСКИЙ МОДУЛЬ И СПОСОБ СМЕШЕНИЯ ТЕХНОГЕННЫХ ВОЛОКНИСТЫХ МАТЕРИАЛОВ</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7230" w:type="dxa"/>
            <w:gridSpan w:val="6"/>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widowControl w:val="false"/>
              <w:overflowPunct w:val="false"/>
              <w:autoSpaceDE w:val="false"/>
              <w:spacing w:lineRule="auto" w:line="240" w:before="0" w:after="0"/>
              <w:textAlignment w:val="baseline"/>
              <w:rPr>
                <w:rFonts w:ascii="Times New Roman" w:hAnsi="Times New Roman" w:cs="Times New Roman"/>
                <w:sz w:val="18"/>
                <w:szCs w:val="20"/>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2741307480"/>
            <w:bookmarkStart w:id="11" w:name="__Fieldmark__4_2741307480"/>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2" w:name="Флажок76"/>
            <w:bookmarkStart w:id="13" w:name="__Fieldmark__5_2741307480"/>
            <w:bookmarkStart w:id="14" w:name="__Fieldmark__5_2741307480"/>
            <w:bookmarkEnd w:id="12"/>
            <w:bookmarkEnd w:id="14"/>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ым заказчиком </w:t>
            </w: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5" w:name="__Fieldmark__6_2741307480"/>
            <w:bookmarkStart w:id="16" w:name="__Fieldmark__6_2741307480"/>
            <w:bookmarkEnd w:id="16"/>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ым заказчиком</w:t>
            </w:r>
          </w:p>
          <w:p>
            <w:pPr>
              <w:pStyle w:val="Normal"/>
              <w:overflowPunct w:val="false"/>
              <w:autoSpaceDE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исполнитель работ________________________________________________________</w:t>
            </w:r>
          </w:p>
          <w:p>
            <w:pPr>
              <w:pStyle w:val="Normal"/>
              <w:overflowPunct w:val="false"/>
              <w:autoSpaceDE w:val="false"/>
              <w:spacing w:lineRule="auto" w:line="240" w:before="0" w:after="120"/>
              <w:jc w:val="center"/>
              <w:textAlignment w:val="baseline"/>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fldChar w:fldCharType="begin">
                <w:ffData>
                  <w:name w:val="Флажок81"/>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7" w:name="__Fieldmark__7_2741307480"/>
            <w:bookmarkStart w:id="18" w:name="__Fieldmark__7_2741307480"/>
            <w:bookmarkEnd w:id="18"/>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исполнителем работ по: </w:t>
            </w:r>
            <w:r>
              <w:fldChar w:fldCharType="begin">
                <w:ffData>
                  <w:name w:val="Флажок82"/>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9" w:name="__Fieldmark__8_2741307480"/>
            <w:bookmarkStart w:id="20" w:name="__Fieldmark__8_2741307480"/>
            <w:bookmarkEnd w:id="20"/>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ому контракту </w:t>
            </w:r>
            <w:r>
              <w:fldChar w:fldCharType="begin">
                <w:ffData>
                  <w:name w:val="Флажок83"/>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21" w:name="__Fieldmark__9_2741307480"/>
            <w:bookmarkStart w:id="22" w:name="__Fieldmark__9_2741307480"/>
            <w:bookmarkEnd w:id="22"/>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ому контракт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8"/>
                <w:szCs w:val="20"/>
              </w:rPr>
              <w:t xml:space="preserve">заказчик работ    </w:t>
            </w:r>
            <w:r>
              <w:rPr>
                <w:rFonts w:cs="Times New Roman" w:ascii="Times New Roman" w:hAnsi="Times New Roman"/>
                <w:sz w:val="20"/>
                <w:szCs w:val="20"/>
              </w:rPr>
              <w:t>_________________________________________________________</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18"/>
                <w:szCs w:val="20"/>
              </w:rPr>
              <w:t xml:space="preserve">Контракт  от </w:t>
            </w:r>
            <w:r>
              <w:rPr>
                <w:rFonts w:cs="Times New Roman" w:ascii="Times New Roman" w:hAnsi="Times New Roman"/>
                <w:sz w:val="18"/>
                <w:szCs w:val="20"/>
                <w:lang w:val="en-US"/>
              </w:rPr>
              <w:t>________________</w:t>
            </w:r>
            <w:r>
              <w:rPr>
                <w:rFonts w:cs="Times New Roman" w:ascii="Times New Roman" w:hAnsi="Times New Roman"/>
                <w:sz w:val="18"/>
                <w:szCs w:val="20"/>
              </w:rPr>
              <w:t xml:space="preserve"> №</w:t>
            </w:r>
            <w:r>
              <w:rPr>
                <w:rFonts w:cs="Times New Roman" w:ascii="Times New Roman" w:hAnsi="Times New Roman"/>
                <w:color w:val="FF0000"/>
                <w:sz w:val="18"/>
                <w:szCs w:val="20"/>
              </w:rPr>
              <w:t xml:space="preserve">  </w:t>
            </w:r>
            <w:r>
              <w:rPr>
                <w:rFonts w:cs="Times New Roman" w:ascii="Times New Roman" w:hAnsi="Times New Roman"/>
                <w:sz w:val="18"/>
                <w:szCs w:val="20"/>
                <w:lang w:val="en-US"/>
              </w:rPr>
              <w:t>________________________________________________</w:t>
            </w:r>
            <w:r>
              <w:rPr>
                <w:rFonts w:cs="Times New Roman" w:ascii="Times New Roman" w:hAnsi="Times New Roman"/>
                <w:sz w:val="18"/>
                <w:szCs w:val="20"/>
                <w:u w:val="single"/>
              </w:rPr>
              <w:t xml:space="preserve"> </w:t>
            </w:r>
          </w:p>
        </w:tc>
        <w:tc>
          <w:tcPr>
            <w:tcW w:w="2551" w:type="dxa"/>
            <w:gridSpan w:val="2"/>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sz w:val="18"/>
                <w:szCs w:val="20"/>
              </w:rPr>
            </w:pPr>
            <w:r>
              <w:rPr>
                <w:rFonts w:cs="Times New Roman" w:ascii="Times New Roman" w:hAnsi="Times New Roman"/>
                <w:b/>
                <w:sz w:val="18"/>
                <w:szCs w:val="20"/>
              </w:rPr>
              <w:t>ИДЕНТИФИКАТОРЫ ЗАЯВИТЕЛЯ</w:t>
            </w:r>
          </w:p>
          <w:p>
            <w:pPr>
              <w:pStyle w:val="Normal"/>
              <w:overflowPunct w:val="false"/>
              <w:autoSpaceDE w:val="false"/>
              <w:spacing w:lineRule="auto" w:line="240" w:before="0" w:after="0"/>
              <w:contextualSpacing/>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ОГРН</w:t>
            </w:r>
            <w:r>
              <w:rPr>
                <w:rFonts w:cs="Times New Roman" w:ascii="Times New Roman" w:hAnsi="Times New Roman"/>
                <w:caps/>
                <w:sz w:val="20"/>
                <w:szCs w:val="20"/>
                <w:u w:val="single"/>
              </w:rPr>
              <w:t xml:space="preserve"> 1023101659481</w:t>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КПП </w:t>
            </w:r>
            <w:r>
              <w:rPr>
                <w:rFonts w:cs="Times New Roman" w:ascii="Times New Roman" w:hAnsi="Times New Roman"/>
                <w:caps/>
                <w:sz w:val="20"/>
                <w:szCs w:val="20"/>
                <w:u w:val="single"/>
              </w:rPr>
              <w:t>312301001</w:t>
            </w:r>
          </w:p>
          <w:p>
            <w:pPr>
              <w:pStyle w:val="Normal"/>
              <w:overflowPunct w:val="false"/>
              <w:autoSpaceDE w:val="false"/>
              <w:spacing w:lineRule="auto" w:line="240" w:before="0" w:after="0"/>
              <w:textAlignment w:val="baseline"/>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overflowPunct w:val="false"/>
              <w:autoSpaceDE w:val="false"/>
              <w:spacing w:lineRule="auto" w:line="240" w:before="0" w:after="0"/>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ИНН </w:t>
            </w:r>
            <w:r>
              <w:rPr>
                <w:rFonts w:cs="Times New Roman" w:ascii="Times New Roman" w:hAnsi="Times New Roman"/>
                <w:caps/>
                <w:sz w:val="20"/>
                <w:szCs w:val="20"/>
                <w:u w:val="single"/>
              </w:rPr>
              <w:t>3123017793</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СНИЛС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 xml:space="preserve">ДОКУМЕНТ </w:t>
            </w:r>
            <w:r>
              <w:rPr>
                <w:rFonts w:cs="Times New Roman" w:ascii="Times New Roman" w:hAnsi="Times New Roman"/>
                <w:i/>
                <w:sz w:val="16"/>
                <w:szCs w:val="16"/>
              </w:rPr>
              <w:t>(серия, номер)</w:t>
            </w:r>
            <w:r>
              <w:rPr>
                <w:rFonts w:cs="Times New Roman" w:ascii="Times New Roman" w:hAnsi="Times New Roman"/>
                <w:b/>
                <w:sz w:val="20"/>
                <w:szCs w:val="20"/>
              </w:rPr>
              <w:t xml:space="preserve"> __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sz w:val="20"/>
                <w:szCs w:val="20"/>
              </w:rPr>
              <w:t>КОД</w:t>
            </w:r>
            <w:r>
              <w:rPr>
                <w:rFonts w:cs="Times New Roman" w:ascii="Times New Roman" w:hAnsi="Times New Roman"/>
                <w:sz w:val="18"/>
                <w:szCs w:val="18"/>
              </w:rPr>
              <w:t xml:space="preserve"> страны по стандарту</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t>(если он установлен)</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sz w:val="28"/>
                <w:szCs w:val="20"/>
                <w:lang w:val="en-US"/>
              </w:rPr>
              <w:t>RU</w:t>
            </w:r>
          </w:p>
        </w:tc>
      </w:tr>
      <w:tr>
        <w:trPr/>
        <w:tc>
          <w:tcPr>
            <w:tcW w:w="7230" w:type="dxa"/>
            <w:gridSpan w:val="6"/>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3" w:name="__Fieldmark__10_2741307480"/>
            <w:bookmarkStart w:id="24" w:name="__Fieldmark__10_2741307480"/>
            <w:bookmarkEnd w:id="24"/>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5" w:name="__Fieldmark__11_2741307480"/>
            <w:bookmarkStart w:id="26" w:name="__Fieldmark__11_2741307480"/>
            <w:bookmarkEnd w:id="26"/>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7" w:name="__Fieldmark__12_2741307480"/>
            <w:bookmarkStart w:id="28" w:name="__Fieldmark__12_2741307480"/>
            <w:bookmarkEnd w:id="28"/>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закону</w:t>
            </w:r>
          </w:p>
        </w:tc>
      </w:tr>
      <w:tr>
        <w:trPr>
          <w:trHeight w:val="1895" w:hRule="exact"/>
        </w:trPr>
        <w:tc>
          <w:tcPr>
            <w:tcW w:w="7230" w:type="dxa"/>
            <w:gridSpan w:val="6"/>
            <w:tcBorders>
              <w:top w:val="single" w:sz="6" w:space="0" w:color="000000"/>
              <w:left w:val="single" w:sz="12"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sz w:val="18"/>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2551"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патентного поверенного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6"/>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tc>
      </w:tr>
      <w:tr>
        <w:trPr>
          <w:trHeight w:val="3296"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качков Иван иванович</w:t>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орягин Олег Васил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ридчин Тимур Геннад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орокин Сергей Дмитриевич</w:t>
            </w:r>
          </w:p>
          <w:p>
            <w:pPr>
              <w:pStyle w:val="Normal"/>
              <w:widowControl w:val="false"/>
              <w:overflowPunct w:val="false"/>
              <w:autoSpaceDE w:val="false"/>
              <w:spacing w:lineRule="auto" w:line="240" w:before="0" w:after="0"/>
              <w:ind w:left="720" w:hanging="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36,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Бульвар Юности, д.4, кв. 3</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308000, г. Белгород,</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Мичурина, д. 56, кв. 1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600,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Чумичова, д. 8 кв. 2</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12,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Костюкова, д.32, кв. 14</w:t>
            </w:r>
          </w:p>
        </w:tc>
      </w:tr>
      <w:tr>
        <w:trPr>
          <w:trHeight w:val="1369" w:hRule="atLeast"/>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13_2741307480"/>
            <w:bookmarkStart w:id="30" w:name="__Fieldmark__13_2741307480"/>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Я (мы) 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8"/>
                <w:szCs w:val="18"/>
              </w:rPr>
              <w:t>(</w:t>
            </w:r>
            <w:r>
              <w:rPr>
                <w:rFonts w:cs="Times New Roman" w:ascii="Times New Roman" w:hAnsi="Times New Roman"/>
                <w:i/>
                <w:sz w:val="18"/>
                <w:szCs w:val="18"/>
              </w:rPr>
              <w:t>фамилия, имя, отчество (последнее – при наличии</w:t>
            </w:r>
            <w:r>
              <w:rPr>
                <w:rFonts w:cs="Times New Roman" w:ascii="Times New Roman" w:hAnsi="Times New Roman"/>
                <w:i/>
                <w:iCs/>
                <w:sz w:val="18"/>
                <w:szCs w:val="18"/>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1" w:name="__Fieldmark__14_2741307480"/>
            <w:bookmarkStart w:id="32" w:name="__Fieldmark__14_2741307480"/>
            <w:bookmarkEnd w:id="3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о заявке</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3" w:name="__Fieldmark__15_2741307480"/>
            <w:bookmarkStart w:id="34" w:name="__Fieldmark__15_2741307480"/>
            <w:bookmarkEnd w:id="3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Подпись(и) автора(ов)</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5" w:name="__Fieldmark__16_2741307480"/>
            <w:bookmarkStart w:id="36" w:name="__Fieldmark__16_2741307480"/>
            <w:bookmarkEnd w:id="3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6"/>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141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7" w:name="__Fieldmark__17_2741307480"/>
            <w:bookmarkStart w:id="38" w:name="__Fieldmark__17_2741307480"/>
            <w:bookmarkEnd w:id="3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9" w:name="__Fieldmark__18_2741307480"/>
            <w:bookmarkStart w:id="40" w:name="__Fieldmark__18_2741307480"/>
            <w:bookmarkEnd w:id="4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67"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Cs/>
                <w:sz w:val="18"/>
                <w:szCs w:val="18"/>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1" w:name="__Fieldmark__19_2741307480"/>
            <w:bookmarkStart w:id="42" w:name="__Fieldmark__19_2741307480"/>
            <w:bookmarkEnd w:id="4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формула изобретения (количество пунктов формулы </w:t>
            </w:r>
            <w:r>
              <w:rPr>
                <w:rFonts w:cs="Times New Roman" w:ascii="Times New Roman" w:hAnsi="Times New Roman"/>
                <w:color w:val="FF0000"/>
                <w:sz w:val="18"/>
                <w:szCs w:val="18"/>
                <w:u w:val="single"/>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4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3" w:name="__Fieldmark__20_2741307480"/>
            <w:bookmarkStart w:id="44" w:name="__Fieldmark__20_2741307480"/>
            <w:bookmarkEnd w:id="4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18"/>
                <w:szCs w:val="18"/>
                <w:u w:val="single"/>
              </w:rPr>
            </w:pPr>
            <w:r>
              <w:rPr>
                <w:rFonts w:cs="Times New Roman" w:ascii="Times New Roman" w:hAnsi="Times New Roman"/>
                <w:sz w:val="18"/>
                <w:szCs w:val="18"/>
              </w:rPr>
              <w:t xml:space="preserve">фигуры чертежей, предлагаемые для публикации с рефератом </w:t>
            </w:r>
            <w:r>
              <w:rPr>
                <w:rFonts w:cs="Times New Roman" w:ascii="Times New Roman" w:hAnsi="Times New Roman"/>
                <w:i/>
                <w:iCs/>
                <w:color w:val="FF0000"/>
                <w:sz w:val="18"/>
                <w:szCs w:val="18"/>
                <w:u w:val="single"/>
              </w:rPr>
              <w:t>фиг..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5" w:name="__Fieldmark__21_2741307480"/>
            <w:bookmarkStart w:id="46" w:name="__Fieldmark__21_2741307480"/>
            <w:bookmarkEnd w:id="4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342"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7" w:name="__Fieldmark__22_2741307480"/>
            <w:bookmarkStart w:id="48" w:name="__Fieldmark__22_2741307480"/>
            <w:bookmarkEnd w:id="4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а, подтверждающего уплату патентной пошлины (пошлин), (</w:t>
            </w:r>
            <w:r>
              <w:rPr>
                <w:rFonts w:cs="Times New Roman" w:ascii="Times New Roman" w:hAnsi="Times New Roman"/>
                <w:i/>
                <w:sz w:val="18"/>
                <w:szCs w:val="18"/>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rHeight w:val="320"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18"/>
                <w:szCs w:val="18"/>
              </w:rPr>
            </w:pPr>
            <w:r>
              <w:fldChar w:fldCharType="begin">
                <w:ffData>
                  <w:name w:val="Флажок18"/>
                  <w:enabled/>
                  <w:calcOnExit w:val="0"/>
                  <w:checkBox>
                    <w:sizeAuto/>
                    <w:checked/>
                  </w:checkBox>
                </w:ffData>
              </w:fldChar>
            </w:r>
            <w:r>
              <w:rPr>
                <w:sz w:val="18"/>
                <w:szCs w:val="18"/>
                <w:bCs/>
                <w:rFonts w:cs="Times New Roman" w:ascii="Times New Roman" w:hAnsi="Times New Roman"/>
              </w:rPr>
              <w:instrText xml:space="preserve"> FORMCHECKBOX </w:instrText>
            </w:r>
            <w:r>
              <w:rPr>
                <w:sz w:val="18"/>
                <w:szCs w:val="18"/>
                <w:bCs/>
                <w:rFonts w:cs="Times New Roman" w:ascii="Times New Roman" w:hAnsi="Times New Roman"/>
              </w:rPr>
              <w:fldChar w:fldCharType="separate"/>
            </w:r>
            <w:bookmarkStart w:id="49" w:name="__Fieldmark__23_2741307480"/>
            <w:bookmarkStart w:id="50" w:name="__Fieldmark__23_2741307480"/>
            <w:bookmarkEnd w:id="50"/>
            <w:r>
              <w:rPr>
                <w:rFonts w:cs="Times New Roman" w:ascii="Times New Roman" w:hAnsi="Times New Roman"/>
                <w:bCs/>
                <w:sz w:val="18"/>
                <w:szCs w:val="18"/>
              </w:rPr>
            </w:r>
            <w:r>
              <w:rPr>
                <w:sz w:val="18"/>
                <w:szCs w:val="18"/>
                <w:bCs/>
                <w:rFonts w:cs="Times New Roman" w:ascii="Times New Roman" w:hAnsi="Times New Roman"/>
              </w:rPr>
              <w:fldChar w:fldCharType="end"/>
            </w:r>
            <w:r>
              <w:rPr>
                <w:rFonts w:cs="Times New Roman" w:ascii="Times New Roman" w:hAnsi="Times New Roman"/>
                <w:bCs/>
                <w:sz w:val="18"/>
                <w:szCs w:val="18"/>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1" w:name="__Fieldmark__24_2741307480"/>
            <w:bookmarkStart w:id="52" w:name="__Fieldmark__24_2741307480"/>
            <w:bookmarkEnd w:id="5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первой заявки </w:t>
            </w:r>
            <w:r>
              <w:rPr>
                <w:rFonts w:cs="Times New Roman" w:ascii="Times New Roman" w:hAnsi="Times New Roman"/>
                <w:i/>
                <w:iCs/>
                <w:sz w:val="18"/>
                <w:szCs w:val="18"/>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3" w:name="__Fieldmark__25_2741307480"/>
            <w:bookmarkStart w:id="54" w:name="__Fieldmark__25_2741307480"/>
            <w:bookmarkEnd w:id="5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5" w:name="__Fieldmark__26_2741307480"/>
            <w:bookmarkStart w:id="56" w:name="__Fieldmark__26_2741307480"/>
            <w:bookmarkEnd w:id="5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7" w:name="__Fieldmark__27_2741307480"/>
            <w:bookmarkStart w:id="58" w:name="__Fieldmark__27_2741307480"/>
            <w:bookmarkEnd w:id="5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9" w:name="__Fieldmark__28_2741307480"/>
            <w:bookmarkStart w:id="60" w:name="__Fieldmark__28_2741307480"/>
            <w:bookmarkEnd w:id="6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1" w:name="__Fieldmark__29_2741307480"/>
            <w:bookmarkStart w:id="62" w:name="__Fieldmark__29_2741307480"/>
            <w:bookmarkEnd w:id="6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ругой документ 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3" w:name="__Fieldmark__30_2741307480"/>
            <w:bookmarkStart w:id="64" w:name="__Fieldmark__30_2741307480"/>
            <w:bookmarkEnd w:id="6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5" w:name="__Fieldmark__31_2741307480"/>
            <w:bookmarkStart w:id="66" w:name="__Fieldmark__31_2741307480"/>
            <w:bookmarkEnd w:id="6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ов заявки (описание, формула изобретения, чертежи (если имеются) и реферат) на машиночитаемом носителе</w:t>
            </w:r>
            <w:r>
              <w:rPr>
                <w:rFonts w:cs="Times New Roman" w:ascii="Times New Roman" w:hAnsi="Times New Roman"/>
                <w:i/>
                <w:sz w:val="18"/>
                <w:szCs w:val="18"/>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b/>
                <w:i/>
                <w:sz w:val="18"/>
                <w:szCs w:val="18"/>
              </w:rPr>
              <w:t>Подтверждаю</w:t>
            </w:r>
            <w:r>
              <w:rPr>
                <w:rFonts w:cs="Times New Roman" w:ascii="Times New Roman" w:hAnsi="Times New Roman"/>
                <w:i/>
                <w:sz w:val="18"/>
                <w:szCs w:val="18"/>
              </w:rPr>
              <w:t xml:space="preserve">, </w:t>
            </w:r>
            <w:r>
              <w:rPr>
                <w:rFonts w:cs="Times New Roman" w:ascii="Times New Roman" w:hAnsi="Times New Roman"/>
                <w:b/>
                <w:i/>
                <w:sz w:val="18"/>
                <w:szCs w:val="18"/>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32_2741307480"/>
            <w:bookmarkStart w:id="68" w:name="__Fieldmark__32_2741307480"/>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копия перечня последовательностей на машиночитаемом носителе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8"/>
                <w:szCs w:val="18"/>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b/>
                <w:i/>
                <w:sz w:val="18"/>
                <w:szCs w:val="18"/>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33_2741307480"/>
            <w:bookmarkStart w:id="70" w:name="__Fieldmark__33_2741307480"/>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18"/>
                <w:szCs w:val="18"/>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2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1" w:name="__Fieldmark__34_2741307480"/>
            <w:bookmarkStart w:id="72" w:name="__Fieldmark__34_2741307480"/>
            <w:bookmarkEnd w:id="7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3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3" w:name="__Fieldmark__35_2741307480"/>
            <w:bookmarkStart w:id="74" w:name="__Fieldmark__35_2741307480"/>
            <w:bookmarkEnd w:id="7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18"/>
                <w:szCs w:val="18"/>
              </w:rPr>
              <w:t>4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5" w:name="__Fieldmark__36_2741307480"/>
            <w:bookmarkStart w:id="76" w:name="__Fieldmark__36_2741307480"/>
            <w:bookmarkEnd w:id="7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дачи/приоритета первоначальной заявки (пункт 4 статьи 1381 Кодекса), из которой выделена настоящая заявка</w:t>
            </w:r>
          </w:p>
        </w:tc>
      </w:tr>
      <w:tr>
        <w:trPr>
          <w:trHeight w:val="753"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835"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rHeight w:val="229" w:hRule="atLeast"/>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81" w:type="dxa"/>
            <w:gridSpan w:val="8"/>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37_2741307480"/>
            <w:bookmarkStart w:id="78" w:name="__Fieldmark__37_2741307480"/>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38_2741307480"/>
            <w:bookmarkStart w:id="80" w:name="__Fieldmark__38_2741307480"/>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39_2741307480"/>
            <w:bookmarkStart w:id="82" w:name="__Fieldmark__39_2741307480"/>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3" w:name="__Fieldmark__40_2741307480"/>
            <w:bookmarkStart w:id="84" w:name="__Fieldmark__40_2741307480"/>
            <w:bookmarkEnd w:id="8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5" w:name="__Fieldmark__41_2741307480"/>
            <w:bookmarkStart w:id="86" w:name="__Fieldmark__41_2741307480"/>
            <w:bookmarkEnd w:id="8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7" w:name="__Fieldmark__42_2741307480"/>
            <w:bookmarkStart w:id="88" w:name="__Fieldmark__42_2741307480"/>
            <w:bookmarkEnd w:id="8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провести экспертизу заявки на изобретение по существу (пункт 1 статьи 1386 Кодекса)</w:t>
            </w:r>
            <w:r>
              <w:rPr>
                <w:rFonts w:cs="Times New Roman" w:ascii="Times New Roman" w:hAnsi="Times New Roman"/>
                <w:sz w:val="20"/>
                <w:szCs w:val="20"/>
              </w:rPr>
              <w:t xml:space="preserve"> </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43_2741307480"/>
            <w:bookmarkStart w:id="90" w:name="__Fieldmark__43_2741307480"/>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Уплачена пошлина</w:t>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1" w:name="__Fieldmark__44_2741307480"/>
            <w:bookmarkStart w:id="92" w:name="__Fieldmark__44_2741307480"/>
            <w:bookmarkEnd w:id="9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18"/>
                <w:szCs w:val="18"/>
              </w:rPr>
              <w:tab/>
              <w:tab/>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3" w:name="__Fieldmark__45_2741307480"/>
            <w:bookmarkStart w:id="94" w:name="__Fieldmark__45_2741307480"/>
            <w:bookmarkEnd w:id="9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18"/>
                <w:szCs w:val="18"/>
              </w:rPr>
            </w:pPr>
            <w:r>
              <w:rPr>
                <w:rFonts w:cs="Times New Roman" w:ascii="Times New Roman" w:hAnsi="Times New Roman"/>
                <w:sz w:val="18"/>
                <w:szCs w:val="18"/>
              </w:rPr>
              <w:t xml:space="preserve">Сведения о плательщике </w:t>
            </w:r>
            <w:r>
              <w:rPr>
                <w:rFonts w:cs="Times New Roman" w:ascii="Times New Roman" w:hAnsi="Times New Roman"/>
                <w:i/>
                <w:sz w:val="18"/>
                <w:szCs w:val="18"/>
              </w:rPr>
              <w:t>(фамилия, имя, отчество (последнее – при наличии) или наименование юридического лица)</w:t>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5" w:name="__Fieldmark__46_2741307480"/>
            <w:bookmarkStart w:id="96" w:name="__Fieldmark__46_2741307480"/>
            <w:bookmarkEnd w:id="9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физического лица: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7" w:name="__Fieldmark__47_2741307480"/>
            <w:bookmarkStart w:id="98" w:name="__Fieldmark__47_2741307480"/>
            <w:bookmarkEnd w:id="9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8"/>
                <w:szCs w:val="18"/>
              </w:rPr>
              <w:t>(заполняется, если копия документа, подтверждающего уплату патентной пошлины, не прилагается к настоящему ходатайству)</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b/>
                <w:i/>
                <w:sz w:val="18"/>
                <w:szCs w:val="18"/>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ректор по научной и                                                                                                        инновационной деятельности                                                                           Т.М. Давыденко</w:t>
            </w:r>
          </w:p>
          <w:p>
            <w:pPr>
              <w:pStyle w:val="Normal"/>
              <w:widowControl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b/>
              </w:rPr>
              <w:t xml:space="preserve">            </w:t>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i/>
                <w:i/>
                <w:sz w:val="20"/>
                <w:szCs w:val="20"/>
              </w:rPr>
            </w:pPr>
            <w:r>
              <w:rPr>
                <w:rFonts w:cs="Times New Roman" w:ascii="Times New Roman" w:hAnsi="Times New Roman"/>
              </w:rPr>
              <w:t>«___»_______20__ г.</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16"/>
              </w:rPr>
            </w:pPr>
            <w:r>
              <w:rPr>
                <w:rFonts w:cs="Times New Roman" w:ascii="Times New Roman" w:hAnsi="Times New Roman"/>
                <w:i/>
                <w:sz w:val="16"/>
                <w:szCs w:val="16"/>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intb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32:00Z</dcterms:created>
  <dc:creator>Паршин Николай Иванович</dc:creator>
  <dc:description/>
  <cp:keywords/>
  <dc:language>en-US</dc:language>
  <cp:lastModifiedBy>User</cp:lastModifiedBy>
  <dcterms:modified xsi:type="dcterms:W3CDTF">2020-09-10T07:08:00Z</dcterms:modified>
  <cp:revision>14</cp:revision>
  <dc:subject/>
  <dc:title/>
</cp:coreProperties>
</file>